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 № 254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9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17, общей площадью 12,4 кв.м, кадастровый (или условный) номер: 29:22:080903:431, по адресу: г.Архангельск, Исакогорский территориальный округ, ул. Зеньковича, д. 29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37 587 рубль, в том числе НДС – 66 750,5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10T09:39:00Z</dcterms:modified>
  <cp:revision>12</cp:revision>
  <dc:subject/>
  <dc:title>ГЛАВА МУНИЦИПАЛЬНОГО ОБРАЗОВАНИЯ</dc:title>
</cp:coreProperties>
</file>